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 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. В. Тоцка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Учебное пособие для студентов заочной формы обучения с применением дистанционных технологий направления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120700.62 «Землеустройство и кадастр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13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К 34 (0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БК 67я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-6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цкая И. 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 – 63 Право: учебное пособие / И. В. Тоцкая. – Белгород.: изд-во БГТУ, 2013. – 232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Учебное пособие предназначено для студентов направления 120700 «Землеустройство и кадастр» и других смежных специальностей. В пособии дано краткое изложение лекционного курса, методическое обеспечение для самостоятельной работы и самоконтроля, вопросы к зачету, список рекомендуемой учебной литератур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ДК 34 (07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ББК 67я7</w:t>
      </w:r>
    </w:p>
    <w:p>
      <w:pPr>
        <w:pStyle w:val="Normal"/>
        <w:ind w:firstLine="709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>
          <w:color w:val="000000"/>
          <w:sz w:val="20"/>
          <w:szCs w:val="20"/>
        </w:rPr>
        <w:t xml:space="preserve">    </w:t>
      </w:r>
      <w:r>
        <w:rPr>
          <w:sz w:val="20"/>
          <w:szCs w:val="20"/>
        </w:rPr>
        <w:t>©</w:t>
      </w:r>
      <w:r>
        <w:rPr>
          <w:color w:val="000000"/>
          <w:sz w:val="20"/>
          <w:szCs w:val="20"/>
        </w:rPr>
        <w:t xml:space="preserve">  </w:t>
      </w:r>
      <w:r>
        <w:rPr>
          <w:sz w:val="20"/>
          <w:szCs w:val="20"/>
        </w:rPr>
        <w:t>Белгородский государственный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БГТУ) им. В. Г. Шухова,20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 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. В. Тоцка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Учебное пособие для студентов заочной формы обучения с применением дистанционных технологий  специальности 120700.62 «Землеустройство и кадастр» и других смежных специальност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3</w:t>
      </w:r>
    </w:p>
    <w:sectPr>
      <w:type w:val="nextPage"/>
      <w:pgSz w:orient="landscape" w:w="8420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36:00Z</dcterms:created>
  <dc:creator>User</dc:creator>
  <dc:description/>
  <dc:language>en-US</dc:language>
  <cp:lastModifiedBy>Сергей Анатольевич</cp:lastModifiedBy>
  <cp:lastPrinted>2013-07-11T12:08:00Z</cp:lastPrinted>
  <dcterms:modified xsi:type="dcterms:W3CDTF">2013-07-11T09:13:00Z</dcterms:modified>
  <cp:revision>53</cp:revision>
  <dc:subject/>
  <dc:title>ФЕДЕРАЛЬНОЕ АГЕНТСТВО ПО ОБРАЗОВАНИЮ</dc:title>
</cp:coreProperties>
</file>